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color w:val="000000"/>
          <w:sz w:val="30"/>
        </w:rPr>
      </w:pPr>
      <w:r>
        <w:rPr>
          <w:lang w:val="en-US" w:eastAsia="zh-CN"/>
        </w:rPr>
        <w:t>第一包 大学物理实验室建设项目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30"/>
        </w:rPr>
      </w:pPr>
      <w:r>
        <w:rPr>
          <w:color w:val="000000"/>
          <w:sz w:val="30"/>
        </w:rPr>
        <w:t>预算：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color w:val="000000"/>
          <w:sz w:val="30"/>
          <w:u w:val="single"/>
          <w:lang w:val="en-US" w:eastAsia="zh-CN"/>
        </w:rPr>
        <w:t xml:space="preserve">190 </w:t>
      </w:r>
      <w:r>
        <w:rPr>
          <w:color w:val="000000"/>
          <w:sz w:val="30"/>
          <w:u w:val="none"/>
          <w:lang w:val="en-US" w:eastAsia="zh-CN"/>
        </w:rPr>
        <w:t>万元</w:t>
      </w:r>
      <w:r>
        <w:rPr>
          <w:rFonts w:eastAsia="Times New Roman"/>
          <w:color w:val="000000"/>
          <w:sz w:val="30"/>
          <w:u w:val="none"/>
          <w:lang w:val="en-US" w:eastAsia="zh-CN"/>
        </w:rPr>
        <w:t xml:space="preserve">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363"/>
        <w:gridCol w:w="10091"/>
        <w:gridCol w:w="876"/>
        <w:gridCol w:w="703"/>
      </w:tblGrid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名称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技术指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量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迈克尔逊干涉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移动镜行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m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微动手轮分度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01mm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波长测量精度：当条纹计数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，测定单色光波长的相对误差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％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导轨直线性误差：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24″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分光板，补偿板平面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λ/ 30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移动镜，固定镜平面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λ/ 20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厢式底座，高度稳定，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精密二维调整架，配置高精度进口细牙螺纹副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牙及螺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5mm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光源：一体式氦氖激光器，输入电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流；输出功率分别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带可调式升降调节机构，俯仰可调；附带强磁性专用扩束镜；圆盘铸铁底座，稳固且三维可调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证光学仪器精度和质量耐用性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声速测定仪及信号源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测试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 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压电陶瓷换能器谐振频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±3k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可承受的连续电功率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频率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k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频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可调，通过两个电位器进行粗调和细调，不接受按键调节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显示，最小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仪器内置振动力学通用信号源软件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脉冲调制信号源：频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.5k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脉冲宽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μ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脉冲周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m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计数定时器：计数定时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μ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分辨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μ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声速测量方法：驻波法、相位法、时差法、竖立法（测固体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测量介质：空气、液体、固体（需另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V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型固体测量装置）；        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数显尺读数，最小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测声速精度优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时差法测定可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液槽可脱卸，使用方便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其他要求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与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V-DH-7A/SVX-7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实验设备参数一致，配合使用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Times New Roman" w:cs="Times New Roman"/>
                <w:lang w:val="en-US" w:eastAsia="zh-CN"/>
              </w:rPr>
              <w:t>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效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朗克常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朗克常数测量误差：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电流放大器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流测量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-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-1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，三位半数显，最小显示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 xml:space="preserve">-14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漂：开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后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内不大于满度读数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0.2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-1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）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管工作电源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压调节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5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管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光谱响应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—700nm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最小阴极灵敏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µA/Lm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阳极：镍圈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暗电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≤2×10-13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V≤UAK≤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滤光片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：中心波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4.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6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7.0nm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仪有自动测量和手动测量两种功能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手动数据测量：手动逐点调节扫描电压测量实验数据，同时可以通过普通示波器跟踪显示实验曲线波形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自动测量：仪器自动逐点扫描电压测量数据，示波器显示波形，具有数据回查功能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启发学生在实验过程中的创新、扩展性思维，整个实验室需配置一套光电效应实验装置，指标如下：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光波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调节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光中心波长（典型值）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n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n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7n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n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n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光谱宽度：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nm@25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光光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调节，且为等光强间隔调节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偏振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转，消光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光发射盒工作电源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C12V1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源适配器：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输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C12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管光谱响应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n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管最小阴极灵敏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µA/l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管阳极：镍圈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管暗电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≤2×1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-1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@-2V≤UAK≤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落球法变温粘滞系数实验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试方法：落球法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时方法：电子秒表计时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热方式：循环水加热，循环水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L/min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量精度：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粘滞系数的测量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--50pa.s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样品管：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mm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~15min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达到热平衡，且钢球管径比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保证模型满足斯托克斯公式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控实验仪：智能控温，提供加热过程的温度（起始温度、目标温度）、功率调节曲线、加热时间、静态误差、动态误差等显示；控温精度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0.2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控温范围：室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~60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可同时存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数据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量温度误差：带有温度自动校准程序，不开箱即可校准温度，保证测量温度和实际温度之间的误差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控实验仪可自行设定整定参数，学生可以进一步学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控制原理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流单双臂电桥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准确度等级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量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-4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～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7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★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确定基本误差时的参考条件和允许误差示于如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影响量</w:t>
            </w: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参考条件及允差</w:t>
            </w: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单臂电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         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有效量程（欧）</w:t>
            </w: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等级指标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%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周围温度</w:t>
            </w: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20±2℃  10-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4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 xml:space="preserve">      0.05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     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20±2℃  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4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-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 xml:space="preserve">     0.1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     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20±2℃  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-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7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 xml:space="preserve">     0.2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                          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双电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         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有效量程（欧）</w:t>
            </w: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等级指数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%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     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20±2℃  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-1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-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 xml:space="preserve">    0.05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     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20±2℃  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-1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-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-2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 xml:space="preserve">    0.1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       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20±2℃  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-4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-10</w:t>
            </w:r>
            <w:r>
              <w:rPr>
                <w:rStyle w:val="Font01"/>
                <w:sz w:val="24"/>
                <w:szCs w:val="24"/>
                <w:lang w:val="en-US" w:eastAsia="zh-CN" w:bidi="ar"/>
              </w:rPr>
              <w:t>-2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 xml:space="preserve">    0.5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相对湿度</w:t>
            </w: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 xml:space="preserve">40-60%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电源电压</w:t>
            </w: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 xml:space="preserve">1.5V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，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9V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电源电压：工作电源：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1.5V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隔离直流电源，供单、双桥使用。放大器电源：使用一路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9V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隔离稳压电源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★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、仪器内置交直流标准电阻，连续可调，准确度：≤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0.1%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在相对湿度低于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80%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条件下，电路与金属外壳间绝缘强度应能承受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50H</w:t>
            </w:r>
            <w:r>
              <w:rPr>
                <w:rStyle w:val="Font31"/>
                <w:sz w:val="24"/>
                <w:szCs w:val="24"/>
                <w:vertAlign w:val="subscript"/>
                <w:lang w:val="en-US" w:eastAsia="zh-CN" w:bidi="ar"/>
              </w:rPr>
              <w:t>Z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正弦波交流电压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500V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，历时一分钟，其绝缘电阻≥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1000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兆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7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、仪器配套四端电阻器和待测电阻板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外形尺寸：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约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400×250×160mm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重量：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约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5kg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伏安特性实验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输出电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负载电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输出电压稳定性：优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×1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-4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；输出波纹：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Vrm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负载稳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×1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vertAlign w:val="superscript"/>
                <w:lang w:val="en-US" w:eastAsia="zh-CN" w:bidi="ar"/>
              </w:rPr>
              <w:t>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输出设有短路和过流保护电路，输出电流最大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输出电压调节：分粗调、细调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四位半数字电压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档，准确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四位半数字电流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档，准确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可变电阻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+100+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；                   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仪器可升级到网络型，实现一台计算机与单台或多台伏安特性实验仪相连；用于网络计算机进行实时测量、数据记录与处理，监控实验测量中出现的误差，让教师轻松掌握、了解每个同学的原始实验数据，并可从电脑上查寻数据处理结果及生成图表，从而及时评判每位同学的实验操作、数据处理结果及图表的正确性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含五种待测元件，单独一个待测元件插孔，避免学生实验时连线出错，并配有单独的待测元件收纳盒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其他要求：与现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H610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实验设备参数一致，配合使用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亥姆霍兹线圈磁场实验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二个励磁线圈：线圈有效半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单个线圈匝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匝；二线圈中心间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温升不大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最大负荷电流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测量磁场传感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S495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型集成霍尔传感器；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移动装置：轴向可移动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径向可移动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距离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采用铜材料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恒流源：输出电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最大电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半数显表，最小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仪器内置亥姆霍兹线圈磁场实验仪软件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数字特斯拉计：测量磁场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00m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最小分辨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1m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刚体转动惯量实验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测试仪部分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最大功耗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W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计时可用单电门、多脉冲、双电门、单摆周期计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平均速度可以通过单电门、碰撞、角速度、转速实现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装置部分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两路光电门、水平仪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承物盘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塔轮分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档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砝码托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砝码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g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g 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被测试件：铝环、铝盘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圆柱测试相对误差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承物台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圆柱组合验证平行轴定理可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数据，便于作图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砝码拉线防缠绕装置。以避免拉线自缠难解，塔轮被线缠绕影响实验数据并损坏塔轮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缠线滑轮安装在转动惯量底座上，而不是安装在实验桌上，避免实验桌的损伤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线集中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电，电流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上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虚拟串口，波特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200b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下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频段无线信道，空中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；最多可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终端（路由）节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版本软件支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即单个无线集中器可连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实验仪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仪器既能像传统仪器一样单机操作，也具备单机或多机与计算机构成实验网络系统。学生实验完全保留传统仪器手动操作、记录方式，由计算机对各学生实验过程、实验结果、各台实验仪器进行监管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专业的实验过程管理软件：上位机实时监看各学生实验仪的实验数据、波形，实时针对性指导学生，当堂获得所有学生实验报告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专业完整的实验辅助软件：具有实验资料、实验指导、数据采集、查询、处理、打印、系统管理、软件帮助等功能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3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开放式软件平台：本机提供了完善的实验课件，但老师仍可根据本校实验要求，修改或重建课件内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★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运动分析软件功能，可记录做刚体转动惯量实验室的物体运动的轨迹，作数据分析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畸变校准度</w:t>
            </w:r>
            <w:r>
              <w:rPr>
                <w:rStyle w:val="Font31"/>
                <w:rFonts w:eastAsia="Times New Roman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≥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0.98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识别方式：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SVM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3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小球位置识别率：≥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95%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4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多球识别：智能识别和按颜色区分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个小球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放大镜功能：可手动对小球坐标进行修正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6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识别速率：≥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25 FPS @ i5 8400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7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速度矢量分析方法：中心差分法、向前差分法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8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数据和视频导出：可选原始像素坐标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帧数或标准长度单位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时间数据导出，可导出速度矢量视频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9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分析绘图：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s-t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图、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v-t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图、频闪图、速度矢量视频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10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视频来源：直接拍摄或外部视频导入或使用手机进行视频录制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距转镜杨氏模量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相对不确定度：优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杠杆组件：放大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~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倍可调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丝：长度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直径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6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独创“垂直光路光杠杆法”，最近操作距离：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加力范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~12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制最大加力：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型望远镜：最近观测距离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放大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倍，配防尘盖，内置十字刻线且可旋转调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拉力计：量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~19.99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分辨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k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含清零功能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光标尺：量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背光源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灯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卷尺：量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标卡尺：量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螺旋测微器：量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供杨氏模量配套的专业软件，结合计算机进行图像采集和数据记录、分析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人性化操作界面设置：进入系统需要输入账号密码，以保证用户具备软件使用权限。进入软件需要具体实验人员分别输入姓名、学号、班级信息，满足了实验教学、科研等多种需求，方便系统管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Style w:val="Font31"/>
                <w:sz w:val="24"/>
                <w:szCs w:val="24"/>
                <w:lang w:val="en-US" w:eastAsia="zh-CN" w:bidi="ar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软件具有四大模块：系统、实验资料、实验过程和帮助模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31"/>
                <w:sz w:val="24"/>
                <w:szCs w:val="24"/>
                <w:lang w:val="en-US" w:eastAsia="zh-CN" w:bidi="ar"/>
              </w:rPr>
              <w:t>（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3</w:t>
            </w:r>
            <w:r>
              <w:rPr>
                <w:rStyle w:val="Font31"/>
                <w:sz w:val="24"/>
                <w:szCs w:val="24"/>
                <w:lang w:val="en-US" w:eastAsia="zh-CN" w:bidi="ar"/>
              </w:rPr>
              <w:t>）主操作界面用于显示图像，图像可以是实时的动态图像，也可以显示被锁定的静态图像，可以对图像进行缩放、标定、测量等操作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体表面张力系数测定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硅单晶电阻应变传感器：受力量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98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；灵敏度：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mV/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供电电压：直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吊环：外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3.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3.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铝合金吊环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砝码盘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克砝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测试仪采用单片机系统完成测量，读数显示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00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位半数字电压表，仪器内置液体表面张力系数测定仪软件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系统带峰值保持自动测试功能，自动测量最大张力值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活塞式液面高度调节机构，液面高度调节指示最小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铜制螺套和不锈钢螺杆，经久耐用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双重液面升降减速机制，液面连续升降速度可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mm/mi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水槽容积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x70x7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设计有小孔减震缓冲，减少液面波动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仪器可升级到微机型，配置计算机接口：串口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配置计算机软件：能够绘制传感器输出电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砝码质量曲线，并能进行线性拟合，求出肌张力传感器灵敏度；能够实时采集液体表面张力测量电压，通过输入吊环参数后，可以自动计算液体表面张力系数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仪器测量误差：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38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弦振动研究实验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输入交流电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V±1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D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号发生器，能产生方波和正弦波，频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.001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续可调；编码开关和数字按键联合进行频率调节，最小步进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1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数码管显示；信号输出幅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Vp-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调，编码开关调节幅度大小；带主输出、波形输出和同步输出接口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实验平台（铝合金型材）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平台与信号源采用分体设计，不接受一体设计，平台提供物联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软件系统：设备带有互联网身份信息，通过手机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扫描仪器二维码进入操作界面，程序兼容安卓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O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，提供二维码识别、信息采集、文件资料展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载、售后服务四大功能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可滑动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，可动刀口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只，刀口与支架底部的中心线对齐，读数时支架可锁紧固定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固定滑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砝码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砝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砝码质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.00g 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铜线（漆包线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，线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3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表改装与校准实验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指针式被改装表：量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内阻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精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电阻箱：调节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11.0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精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标准电流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量程，三位半数显，精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0.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标准电压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量程，分两档显示，用开关切换，不接受一档量程设计，三位半数显，精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0.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可调稳压源：输出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量程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其他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实验室现有仪器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H45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一致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霍尔效应实验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用电磁铁提供磁场，电磁铁磁场可调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m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待测霍尔元件和特斯拉计探头均采用独立霍尔元件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霍尔工作电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00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调，最小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触摸屏按键调节，液晶触摸屏显示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电磁铁励磁电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00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调，最小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，触摸屏按键调节，液晶触摸屏显示；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数字电压表：量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.00mV/2.000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切换，霍尔电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量最小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m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触摸屏显示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数字特斯拉计：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准恒流源，磁场测量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.0m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触摸屏实时显示，带数字按键调零功能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霍尔效应测试系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触摸液晶屏设计，可调控霍尔工作电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励磁电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大小，并测量霍尔电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磁场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具备手动和自动两种模式开展霍尔效应测试实验；自动测试时，可以实现如下曲线的自动测量和对数据进行拟合并得到直线斜率：不同磁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励磁电流条件下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H-I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线、不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件下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H-I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线、不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件下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H-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线、不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件下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-I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线；自动模式下，可以设置采样调节起点、调节终点以及采集间隔；带采集数据表格显示和曲线显示切换功能，数据带清零、撤回和录入等功能；测试界面带载流子浓度自动计算功能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励磁电流和霍尔工作电流采用继电器切换方向，配以换向指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配置二维码识别兼备课件下载、信息采集、数据下载、售后服务线上报修等功能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霍尔元件采用双杆导向加螺旋丝杆设计，调节平稳且不易损坏，可调范围优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仪器能完成以下实验内容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了解霍尔效应的基本原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测量霍尔电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工作电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关系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测量霍尔电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磁感应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关系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测量磁感应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励磁电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关系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测量霍尔元件的霍尔灵敏度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测量霍尔元件的载流子浓度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光计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仪器的测角精度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′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平行光管、望远镜系统物镜焦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通光口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33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视场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镜筒采用内调焦方式前后调节，不得使用齿轮齿条结构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目镜视度调节范围：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屈光度，采用内调焦方式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望远镜系统目镜焦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.3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平行光管、望远镜物镜间的最大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可调狭缝及高斯式目镜主体为铜质材料，狭缝宽度调节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2-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度盘：采用激光打标工艺制成；刻度盘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φ218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刻度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°-360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刻度格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刀片式游标读数示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照明灯组采用长寿命高亮度绿发光二极管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三角铸铁底座稳定性好，镜筒全部采用曲轴定位，不易折损，镜筒中心俯仰可调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三棱镜：棱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°±5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F1(nD=1.64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，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F-nC=0.01912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平面全息光栅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/mm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金属铝材围框式结构设计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光学平行平板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φ30mm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可以直接套在望远镜物镜前端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配套一体式低压汞灯连电源，出光口高度和分光计平行光管中心高度都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保证光学仪器精度和质量耐用性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顿环实验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放大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x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测量范围：纵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最小读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升降方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最小读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1mm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测量精度：纵向测量精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2mm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工作距离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06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场直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8mm 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物镜放大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X/0.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焦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41.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目镜放大倍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焦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毫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24.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观察方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斜视，半反镜采用可调结构，方便实验；棱镜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调，方便观察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镜筒带磁性防下滑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横向移动采用轴承结构，大大降低维修保养频率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附件：牛顿环、劈尖、低压钠灯连电源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交互系统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硬件基础设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显示尺寸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寸，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晶屏体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屏，显示比例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: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物理分辨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0×21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且整机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ow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ndroi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同时触控及书写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色彩覆盖率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TS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域标准下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ow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辨率下，屏幕刷新率可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画面无闪烁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屏幕表面采用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度的防眩钢化玻璃，透光率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表面硬度≥莫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，可达到石英抗划等级，屏体表面强度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MP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具备前置笔槽，可放置智能电子教鞭、粉笔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采用针孔阵列发声设计，具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声道，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高音音箱，可单独对高音、低音、平衡音进行调整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扬声器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量下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处声压级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db, 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处声压级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d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谐振频率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前置具有中文标识的组合式针孔电脑还原物理按键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Android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版本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具备四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，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小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支持扩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存储空间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前置按键面板可以单独前拆，且带有中文标识的前置按键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，至少包含护眼、关闭窗口、多任务等按键，可实现色温的调节、调整音量、开启童锁等功能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具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C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感模块，关闭推拉黑板后，自动进入黑屏节能模式，并可自主选择时间间隔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前置接口面板可以单独前拆，至少具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Type-C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双通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 Type-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口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Windows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ndroi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均能被识别）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DMI I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清（以上均为非转接接口），且接口处有中文丝印标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ype-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口具备数据传输、充电功能，且前置接口采用隐藏式设计具有翻转式防护盖板，高度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8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屏幕贴合方式采用全贴合：钢化玻璃和液晶显示层无间隙紧密贴合，无介质填充，无空气间隙，显示效果清晰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屏体具有物理防蓝光功能，无需其他操作即可达到蓝光防护效果，通过扫描整机前置二维码即可获取产品防蓝光检测证书，且可通过带中文标识的前置物理快捷按键在原有物理防蓝光功能上，对现实色彩进行色温的调节，使观感更加舒适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后置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输入接口、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 Type-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触控接口、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以上接口不接受扩展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整机前面板具有标识的天线模块，包含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G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f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蓝牙接发装置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ndroi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ow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均可无线上网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内置蓝牙模块工作距离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米；在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Windows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下，整机可通过蓝牙模块与蓝牙音箱连接，播放交互设备音频，同时支持与具有蓝牙功能的手机连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行文件传输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的蓝光辐射能量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2W/s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且蓝光加权辐亮度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W/(sr•m2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不造成视网膜蓝光危害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具有防强光干扰的性能，在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K LUX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强光照射下，书写等功能可以正常使用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功耗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符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GB21520-201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的能源效率等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要求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支持外部电脑读取插在交互设备上的设备数据，通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F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块可以与移动端进行大小屏互动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教学应用拓展功能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可通过三指长按屏幕达到息屏及唤醒功能，通过五指抓取屏幕任意位置可调出多任务处理窗口，并对正在运行的应用进行浏览、快速切换或结束进程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任何信号源下可实现即时批注、屏幕截图、擦除等功能，可对截取的画面通过手势在屏体上任意调整大小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设备具备智能护眼功能，用户可打开和关闭护眼（进行色温调节）、柔光护眼、亮度护眼、书写护眼、光控护眼等多种护眼模式，兼顾师生视力保护与使用习惯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在任意信号源通道（如含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ow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ndroi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常用通道）下均可调用触摸悬浮菜单，可通过两指调用此触摸悬浮菜单到屏幕任意位置；菜单可进行自定义分组，可添加展台、白板、系统设置等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应用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触摸悬浮菜单支持快速开启与关闭，用户可自定义显示状态，在屏幕任意位置通过单根手指长按屏幕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快速隐藏，双根手指长按屏幕召回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悬浮菜单中的信号源通道可自定义，可固化到菜单中，一键直达常用信号源，并支持自定义信号源名称（中文、英文及数字）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ow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意界面下可开启录课功能，可实现屏幕录制、屏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摄像头、专业级录制直播等三种录制模式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在任意通道下可快速调取快捷设置，在不切换系统的情况下可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ndroi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ow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声音等进行快速调节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整机具备快捷键功能，至少具有多任务、前翻页、后翻页、屏幕下移、关闭窗口、展台等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功能，可设置为经典模式或极简模式，具备开关，且可单侧或双侧显示，可设置自动隐藏时间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在任意通道下可快速调取网络设置，连接无线网络后即可实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ow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ndroi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系统同时上网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脑模块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散热处理：具备高效散热模组，超低静音侧出风散热设计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处理器性能：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十代或以上处理器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内存性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存或以上配置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硬盘性能：存储空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G SS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以上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具有防震功能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拓展接口：具备独立非外扩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至少包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接口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DMI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P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足教学拓展需求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、白板教学软件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支持免登录直接使用本地教学工具，支持账号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U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盘和扫码登录；老师的每个个人账号提供不少于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G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端存储空间，无需用户通过完成特定任务才能获取，方便老师存储资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学科工具：至少提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以上学科工具，包含语文、数学、英语、物理、化学、生物、地理、历史、音乐、体育、书法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教学专属平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可通用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P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课件打开自启动，无需手动打开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演示助手支持双侧工具栏位置自定义，在不修改课件格式情况下，支持原文档随时批注，擦除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提供多种教学常用工具，无需切换软件，即可课件中添加时钟，聚光灯等小工具，支持课件播放音视频时，无需通过物理按键即可实现黑屏，轻触屏幕即可点亮，同时支持在黑屏状态下不影响音视频的正常播放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为满足不同的教学场景书写，提供不少于十种书写笔，其中多种书写笔支持至少五种颜色和多种笔迹粗细模式的更换，为方便教师辨识，所有书写笔提供中文指引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信息指示牌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屏幕尺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支持多媒体文件播放格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PBG1/2/4, AV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PE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M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P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等多种文件格式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支持影片、图片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LAS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 文字等多种媒体播放内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屏体表面安装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薄高透光钢化玻璃，保护液晶屏人为损坏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能播放各种图片，这些图片可以附带各种背景音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片播放的间隔时间可以设置为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强大的定时功能，每天可设置多时段开关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P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G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M Cortex-A7 1. 2GHz GPU Mal 1400MP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内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G DDR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 内置存储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ND FLASH 8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解码分辨率最高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0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操作系统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ndrold 4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播模式支持循环、定时、插播等多种播放模式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网络支持以太网，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F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无线外设扩展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视左右声道输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双通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R/6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R/3W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喇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T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时时钟支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定时开关机支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系统升级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B/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升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通知发布，字体颜色速度自定义，前端设备多条通知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系统带有上位机软件，可实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手机端的内容发送编辑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高温介电阻抗温谱仪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项目为仪器设备升级项目，我校现有介电测量系统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套（武汉佰力博公司生产，其温度测量范围为室温</w:t>
            </w:r>
            <w:r>
              <w:rPr>
                <w:rFonts w:eastAsia="宋体" w:cs="宋体" w:ascii="宋体" w:hAnsi="宋体"/>
                <w:sz w:val="24"/>
                <w:szCs w:val="24"/>
              </w:rPr>
              <w:t>-600°C</w:t>
            </w:r>
            <w:r>
              <w:rPr>
                <w:rFonts w:ascii="宋体" w:hAnsi="宋体" w:cs="宋体"/>
                <w:sz w:val="24"/>
                <w:szCs w:val="24"/>
              </w:rPr>
              <w:t>，温控精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±0.5℃</w:t>
            </w:r>
            <w:r>
              <w:rPr>
                <w:rFonts w:ascii="宋体" w:hAnsi="宋体" w:cs="宋体"/>
                <w:sz w:val="24"/>
                <w:szCs w:val="24"/>
              </w:rPr>
              <w:t>，精密阻抗分析仪：</w:t>
            </w:r>
            <w:r>
              <w:rPr>
                <w:rFonts w:eastAsia="宋体" w:cs="宋体" w:ascii="宋体" w:hAnsi="宋体"/>
                <w:sz w:val="24"/>
                <w:szCs w:val="24"/>
              </w:rPr>
              <w:t>WK6500B</w:t>
            </w:r>
            <w:r>
              <w:rPr>
                <w:rFonts w:ascii="宋体" w:hAnsi="宋体" w:cs="宋体"/>
                <w:sz w:val="24"/>
                <w:szCs w:val="24"/>
              </w:rPr>
              <w:t>），需要对其进行升级，升级方式为设备直接置换，旧设备退回。升级需求如下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兼容现有设备：精密阻抗分析仪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主要性能指标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温度范围：室温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4"/>
                <w:szCs w:val="24"/>
              </w:rPr>
              <w:t>00°C</w:t>
            </w:r>
            <w:r>
              <w:rPr>
                <w:rFonts w:ascii="宋体" w:hAnsi="宋体" w:cs="宋体"/>
                <w:sz w:val="24"/>
                <w:szCs w:val="24"/>
              </w:rPr>
              <w:t>，控温精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±0.5℃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升温斜率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-10°C/min</w:t>
            </w:r>
            <w:r>
              <w:rPr>
                <w:rFonts w:ascii="宋体" w:hAnsi="宋体" w:cs="宋体"/>
                <w:sz w:val="24"/>
                <w:szCs w:val="24"/>
              </w:rPr>
              <w:t>，典型值</w:t>
            </w:r>
            <w:r>
              <w:rPr>
                <w:rFonts w:eastAsia="宋体" w:cs="宋体" w:ascii="宋体" w:hAnsi="宋体"/>
                <w:sz w:val="24"/>
                <w:szCs w:val="24"/>
              </w:rPr>
              <w:t>3°C/min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测量频率：</w:t>
            </w:r>
            <w:r>
              <w:rPr>
                <w:rFonts w:eastAsia="宋体" w:cs="宋体" w:ascii="宋体" w:hAnsi="宋体"/>
                <w:sz w:val="24"/>
                <w:szCs w:val="24"/>
              </w:rPr>
              <w:t>20Hz~30MHz</w:t>
            </w:r>
            <w:r>
              <w:rPr>
                <w:rFonts w:ascii="宋体" w:hAnsi="宋体" w:cs="宋体"/>
                <w:sz w:val="24"/>
                <w:szCs w:val="24"/>
              </w:rPr>
              <w:t>，测量精度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.05%</w:t>
            </w:r>
            <w:r>
              <w:rPr>
                <w:rFonts w:ascii="宋体" w:hAnsi="宋体" w:cs="宋体"/>
                <w:sz w:val="24"/>
                <w:szCs w:val="24"/>
              </w:rPr>
              <w:t>（具体指标根据所搭配仪表决定）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要求采用集成化设计，软件、夹具，高温炉集成于一体，通过自带电脑一体机进行可视化操作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要求采用高温电学加热炉，内置金属屏蔽罩，可以有效减小加热丝交流干扰和外部信号的干扰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）要求采用电动升降，固定式夹具，炉膛口朝下，炉膛内部尺寸直径≤</w:t>
            </w:r>
            <w:r>
              <w:rPr>
                <w:rFonts w:eastAsia="宋体" w:cs="宋体" w:ascii="宋体" w:hAnsi="宋体"/>
                <w:sz w:val="24"/>
                <w:szCs w:val="24"/>
              </w:rPr>
              <w:t>75mm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）要求有加热故障诊断监控功能，可以通过观察指示灯动态来监控炉膛是否在正常加热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）要求采用弹簧电极夹具系统，上电极为铂金半球电极，下电极为铂金平板电极，确保稳定和可靠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）要求控温和测温为同一个传感器，保证样品每次采集的温度都是样品实际温度，系统可通过已知样品居里温度校准测温传感器，可以避免样品因导热性能不同带来测量的误差；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）要求内置无线</w:t>
            </w:r>
            <w:r>
              <w:rPr>
                <w:rFonts w:eastAsia="宋体" w:cs="宋体" w:ascii="宋体" w:hAnsi="宋体"/>
                <w:sz w:val="24"/>
                <w:szCs w:val="24"/>
              </w:rPr>
              <w:t>WIFI</w:t>
            </w:r>
            <w:r>
              <w:rPr>
                <w:rFonts w:ascii="宋体" w:hAnsi="宋体" w:cs="宋体"/>
                <w:sz w:val="24"/>
                <w:szCs w:val="24"/>
              </w:rPr>
              <w:t>，能实现远程技术测试支持和服务，同时需要提供扫码在线视频教学功能；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数字示波器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双通道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  <w:r>
              <w:rPr>
                <w:rFonts w:ascii="宋体" w:hAnsi="宋体" w:cs="宋体"/>
                <w:sz w:val="24"/>
                <w:szCs w:val="24"/>
              </w:rPr>
              <w:t>个外触发通道，带宽≥</w:t>
            </w:r>
            <w:r>
              <w:rPr>
                <w:rFonts w:eastAsia="宋体" w:cs="宋体" w:ascii="宋体" w:hAnsi="宋体"/>
                <w:sz w:val="24"/>
                <w:szCs w:val="24"/>
              </w:rPr>
              <w:t>100MHz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采样率≥</w:t>
            </w:r>
            <w:r>
              <w:rPr>
                <w:rFonts w:eastAsia="宋体" w:cs="宋体" w:ascii="宋体" w:hAnsi="宋体"/>
                <w:sz w:val="24"/>
                <w:szCs w:val="24"/>
              </w:rPr>
              <w:t>1GSa/s</w:t>
            </w:r>
            <w:r>
              <w:rPr>
                <w:rFonts w:ascii="宋体" w:hAnsi="宋体" w:cs="宋体"/>
                <w:sz w:val="24"/>
                <w:szCs w:val="24"/>
              </w:rPr>
              <w:t>，最高波形捕获率：</w:t>
            </w:r>
            <w:r>
              <w:rPr>
                <w:rFonts w:eastAsia="宋体" w:cs="宋体" w:ascii="宋体" w:hAnsi="宋体"/>
                <w:sz w:val="24"/>
                <w:szCs w:val="24"/>
              </w:rPr>
              <w:t>400,000 wfm/s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Sequence</w:t>
            </w:r>
            <w:r>
              <w:rPr>
                <w:rFonts w:ascii="宋体" w:hAnsi="宋体" w:cs="宋体"/>
                <w:sz w:val="24"/>
                <w:szCs w:val="24"/>
              </w:rPr>
              <w:t>模式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存储深度：交织模式 </w:t>
            </w:r>
            <w:r>
              <w:rPr>
                <w:rFonts w:eastAsia="宋体" w:cs="宋体" w:ascii="宋体" w:hAnsi="宋体"/>
                <w:sz w:val="24"/>
                <w:szCs w:val="24"/>
              </w:rPr>
              <w:t>14 Mpts/CH</w:t>
            </w:r>
            <w:r>
              <w:rPr>
                <w:rFonts w:ascii="宋体" w:hAnsi="宋体" w:cs="宋体"/>
                <w:sz w:val="24"/>
                <w:szCs w:val="24"/>
              </w:rPr>
              <w:t xml:space="preserve">，非交织模式 </w:t>
            </w:r>
            <w:r>
              <w:rPr>
                <w:rFonts w:eastAsia="宋体" w:cs="宋体" w:ascii="宋体" w:hAnsi="宋体"/>
                <w:sz w:val="24"/>
                <w:szCs w:val="24"/>
              </w:rPr>
              <w:t>7 Mpts/CH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最小垂直档位：</w:t>
            </w:r>
            <w:r>
              <w:rPr>
                <w:rFonts w:eastAsia="宋体" w:cs="宋体" w:ascii="宋体" w:hAnsi="宋体"/>
                <w:sz w:val="24"/>
                <w:szCs w:val="24"/>
              </w:rPr>
              <w:t>500μv/div</w:t>
            </w:r>
            <w:r>
              <w:rPr>
                <w:rFonts w:ascii="宋体" w:hAnsi="宋体" w:cs="宋体"/>
                <w:sz w:val="24"/>
                <w:szCs w:val="24"/>
              </w:rPr>
              <w:t>，方便查看小信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新一代</w:t>
            </w:r>
            <w:r>
              <w:rPr>
                <w:rFonts w:eastAsia="宋体" w:cs="宋体" w:ascii="宋体" w:hAnsi="宋体"/>
                <w:sz w:val="24"/>
                <w:szCs w:val="24"/>
              </w:rPr>
              <w:t>SPO</w:t>
            </w:r>
            <w:r>
              <w:rPr>
                <w:rFonts w:ascii="宋体" w:hAnsi="宋体" w:cs="宋体"/>
                <w:sz w:val="24"/>
                <w:szCs w:val="24"/>
              </w:rPr>
              <w:t>技术，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256</w:t>
            </w:r>
            <w:r>
              <w:rPr>
                <w:rFonts w:ascii="宋体" w:hAnsi="宋体" w:cs="宋体"/>
                <w:sz w:val="24"/>
                <w:szCs w:val="24"/>
              </w:rPr>
              <w:t>级辉度等级及色温显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支持分段存储功能，只捕获感兴趣的信号，最大不低于</w:t>
            </w:r>
            <w:r>
              <w:rPr>
                <w:rFonts w:eastAsia="宋体" w:cs="宋体" w:ascii="宋体" w:hAnsi="宋体"/>
                <w:sz w:val="24"/>
                <w:szCs w:val="24"/>
              </w:rPr>
              <w:t>75000</w:t>
            </w:r>
            <w:r>
              <w:rPr>
                <w:rFonts w:ascii="宋体" w:hAnsi="宋体" w:cs="宋体"/>
                <w:sz w:val="24"/>
                <w:szCs w:val="24"/>
              </w:rPr>
              <w:t>段，并显示每段之间的时间信息，方便分析异常波形出现的概率情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★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36</w:t>
            </w:r>
            <w:r>
              <w:rPr>
                <w:rFonts w:ascii="宋体" w:hAnsi="宋体" w:cs="宋体"/>
                <w:sz w:val="24"/>
                <w:szCs w:val="24"/>
              </w:rPr>
              <w:t>种以上自动测量参数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支持测量统计、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Gating </w:t>
            </w:r>
            <w:r>
              <w:rPr>
                <w:rFonts w:ascii="宋体" w:hAnsi="宋体" w:cs="宋体"/>
                <w:sz w:val="24"/>
                <w:szCs w:val="24"/>
              </w:rPr>
              <w:t>测量、</w:t>
            </w:r>
            <w:r>
              <w:rPr>
                <w:rFonts w:eastAsia="宋体" w:cs="宋体" w:ascii="宋体" w:hAnsi="宋体"/>
                <w:sz w:val="24"/>
                <w:szCs w:val="24"/>
              </w:rPr>
              <w:t>Math</w:t>
            </w:r>
            <w:r>
              <w:rPr>
                <w:rFonts w:ascii="宋体" w:hAnsi="宋体" w:cs="宋体"/>
                <w:sz w:val="24"/>
                <w:szCs w:val="24"/>
              </w:rPr>
              <w:t>测量、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History </w:t>
            </w:r>
            <w:r>
              <w:rPr>
                <w:rFonts w:ascii="宋体" w:hAnsi="宋体" w:cs="宋体"/>
                <w:sz w:val="24"/>
                <w:szCs w:val="24"/>
              </w:rPr>
              <w:t>测量和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Ref </w:t>
            </w:r>
            <w:r>
              <w:rPr>
                <w:rFonts w:ascii="宋体" w:hAnsi="宋体" w:cs="宋体"/>
                <w:sz w:val="24"/>
                <w:szCs w:val="24"/>
              </w:rPr>
              <w:t>测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FFT</w:t>
            </w:r>
            <w:r>
              <w:rPr>
                <w:rFonts w:ascii="宋体" w:hAnsi="宋体" w:cs="宋体"/>
                <w:sz w:val="24"/>
                <w:szCs w:val="24"/>
              </w:rPr>
              <w:t>运算点数可达</w:t>
            </w:r>
            <w:r>
              <w:rPr>
                <w:rFonts w:eastAsia="宋体" w:cs="宋体" w:ascii="宋体" w:hAnsi="宋体"/>
                <w:sz w:val="24"/>
                <w:szCs w:val="24"/>
              </w:rPr>
              <w:t>1Mpts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、内嵌</w:t>
            </w:r>
            <w:r>
              <w:rPr>
                <w:rFonts w:eastAsia="宋体" w:cs="宋体" w:ascii="宋体" w:hAnsi="宋体"/>
                <w:sz w:val="24"/>
                <w:szCs w:val="24"/>
              </w:rPr>
              <w:t>Web Server,</w:t>
            </w:r>
            <w:r>
              <w:rPr>
                <w:rFonts w:ascii="宋体" w:hAnsi="宋体" w:cs="宋体"/>
                <w:sz w:val="24"/>
                <w:szCs w:val="24"/>
              </w:rPr>
              <w:t>无需安装驱动软件和上位机软件，通过浏览器即可对仪器进行远程控制、观察波形、获取测量结果，可满足高压、高温等特殊环境的应用需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、不低于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英寸彩色</w:t>
            </w:r>
            <w:r>
              <w:rPr>
                <w:rFonts w:eastAsia="宋体" w:cs="宋体" w:ascii="宋体" w:hAnsi="宋体"/>
                <w:sz w:val="24"/>
                <w:szCs w:val="24"/>
              </w:rPr>
              <w:t>TFT(800*480)LCD</w:t>
            </w:r>
            <w:r>
              <w:rPr>
                <w:rFonts w:ascii="宋体" w:hAnsi="宋体" w:cs="宋体"/>
                <w:sz w:val="24"/>
                <w:szCs w:val="24"/>
              </w:rPr>
              <w:t>显示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、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USB-TMC</w:t>
            </w:r>
            <w:r>
              <w:rPr>
                <w:rFonts w:ascii="宋体" w:hAnsi="宋体" w:cs="宋体"/>
                <w:sz w:val="24"/>
                <w:szCs w:val="24"/>
              </w:rPr>
              <w:t>协议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支持与</w:t>
            </w:r>
            <w:r>
              <w:rPr>
                <w:rFonts w:eastAsia="宋体" w:cs="宋体" w:ascii="宋体" w:hAnsi="宋体"/>
                <w:sz w:val="24"/>
                <w:szCs w:val="24"/>
              </w:rPr>
              <w:t>LabVIEW</w:t>
            </w:r>
            <w:r>
              <w:rPr>
                <w:rFonts w:ascii="宋体" w:hAnsi="宋体" w:cs="宋体"/>
                <w:sz w:val="24"/>
                <w:szCs w:val="24"/>
              </w:rPr>
              <w:t>互连，提供</w:t>
            </w:r>
            <w:r>
              <w:rPr>
                <w:rFonts w:eastAsia="宋体" w:cs="宋体" w:ascii="宋体" w:hAnsi="宋体"/>
                <w:sz w:val="24"/>
                <w:szCs w:val="24"/>
              </w:rPr>
              <w:t>SCPI</w:t>
            </w:r>
            <w:r>
              <w:rPr>
                <w:rFonts w:ascii="宋体" w:hAnsi="宋体" w:cs="宋体"/>
                <w:sz w:val="24"/>
                <w:szCs w:val="24"/>
              </w:rPr>
              <w:t>编程手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、标配串行</w:t>
            </w:r>
            <w:r>
              <w:rPr>
                <w:rFonts w:eastAsia="宋体" w:cs="宋体" w:ascii="宋体" w:hAnsi="宋体"/>
                <w:sz w:val="24"/>
                <w:szCs w:val="24"/>
              </w:rPr>
              <w:t>CAN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LIN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I2C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SPI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RS-232/UART</w:t>
            </w:r>
            <w:r>
              <w:rPr>
                <w:rFonts w:ascii="宋体" w:hAnsi="宋体" w:cs="宋体"/>
                <w:sz w:val="24"/>
                <w:szCs w:val="24"/>
              </w:rPr>
              <w:t>总线触发和解码功能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、提供丰富的的接口：</w:t>
            </w:r>
            <w:r>
              <w:rPr>
                <w:rFonts w:eastAsia="宋体" w:cs="宋体" w:ascii="宋体" w:hAnsi="宋体"/>
                <w:sz w:val="24"/>
                <w:szCs w:val="24"/>
              </w:rPr>
              <w:t>USB Host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USB Device(USBTMC)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LAN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VXI-11</w:t>
            </w:r>
            <w:r>
              <w:rPr>
                <w:rFonts w:ascii="宋体" w:hAnsi="宋体" w:cs="宋体"/>
                <w:sz w:val="24"/>
                <w:szCs w:val="24"/>
              </w:rPr>
              <w:t>）、</w:t>
            </w:r>
            <w:r>
              <w:rPr>
                <w:rFonts w:eastAsia="宋体" w:cs="宋体" w:ascii="宋体" w:hAnsi="宋体"/>
                <w:sz w:val="24"/>
                <w:szCs w:val="24"/>
              </w:rPr>
              <w:t>Sbus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Pass/Fail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Trigger Out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、强大的调试分析能力：事件搜索和导航，快速定位感兴趣的事件，</w:t>
            </w:r>
            <w:r>
              <w:rPr>
                <w:rFonts w:eastAsia="宋体" w:cs="宋体" w:ascii="宋体" w:hAnsi="宋体"/>
                <w:sz w:val="24"/>
                <w:szCs w:val="24"/>
              </w:rPr>
              <w:t>MSO</w:t>
            </w:r>
            <w:r>
              <w:rPr>
                <w:rFonts w:ascii="宋体" w:hAnsi="宋体" w:cs="宋体"/>
                <w:sz w:val="24"/>
                <w:szCs w:val="24"/>
              </w:rPr>
              <w:t>逻辑分析仪集成，混合信号分析利器，历史模式和顺序模式结合，异常信号无所遁形，基于硬件的</w:t>
            </w:r>
            <w:r>
              <w:rPr>
                <w:rFonts w:eastAsia="宋体" w:cs="宋体" w:ascii="宋体" w:hAnsi="宋体"/>
                <w:sz w:val="24"/>
                <w:szCs w:val="24"/>
              </w:rPr>
              <w:t>Pass/Fail</w:t>
            </w:r>
            <w:r>
              <w:rPr>
                <w:rFonts w:ascii="宋体" w:hAnsi="宋体" w:cs="宋体"/>
                <w:sz w:val="24"/>
                <w:szCs w:val="24"/>
              </w:rPr>
              <w:t>模式，适用于长期监测信号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14 M</w:t>
            </w:r>
            <w:r>
              <w:rPr>
                <w:rFonts w:ascii="宋体" w:hAnsi="宋体" w:cs="宋体"/>
                <w:sz w:val="24"/>
                <w:szCs w:val="24"/>
              </w:rPr>
              <w:t>全采样点测量，测量精度和采样精度完全相同，不失真；</w:t>
            </w:r>
            <w:r>
              <w:rPr>
                <w:rFonts w:eastAsia="宋体" w:cs="宋体" w:ascii="宋体" w:hAnsi="宋体"/>
                <w:sz w:val="24"/>
                <w:szCs w:val="24"/>
              </w:rPr>
              <w:t>14 M</w:t>
            </w:r>
            <w:r>
              <w:rPr>
                <w:rFonts w:ascii="宋体" w:hAnsi="宋体" w:cs="宋体"/>
                <w:sz w:val="24"/>
                <w:szCs w:val="24"/>
              </w:rPr>
              <w:t>全采样点运算，增配协处理器完成，速度更快；</w:t>
            </w:r>
            <w:r>
              <w:rPr>
                <w:rFonts w:eastAsia="宋体" w:cs="宋体" w:ascii="宋体" w:hAnsi="宋体"/>
                <w:sz w:val="24"/>
                <w:szCs w:val="24"/>
              </w:rPr>
              <w:t>1 M</w:t>
            </w:r>
            <w:r>
              <w:rPr>
                <w:rFonts w:ascii="宋体" w:hAnsi="宋体" w:cs="宋体"/>
                <w:sz w:val="24"/>
                <w:szCs w:val="24"/>
              </w:rPr>
              <w:t>点</w:t>
            </w:r>
            <w:r>
              <w:rPr>
                <w:rFonts w:eastAsia="宋体" w:cs="宋体" w:ascii="宋体" w:hAnsi="宋体"/>
                <w:sz w:val="24"/>
                <w:szCs w:val="24"/>
              </w:rPr>
              <w:t>FFT</w:t>
            </w:r>
            <w:r>
              <w:rPr>
                <w:rFonts w:ascii="宋体" w:hAnsi="宋体" w:cs="宋体"/>
                <w:sz w:val="24"/>
                <w:szCs w:val="24"/>
              </w:rPr>
              <w:t>运算，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Peaks,Markers,FFT</w:t>
            </w:r>
            <w:r>
              <w:rPr>
                <w:rFonts w:ascii="宋体" w:hAnsi="宋体" w:cs="宋体"/>
                <w:sz w:val="24"/>
                <w:szCs w:val="24"/>
              </w:rPr>
              <w:t>点数可选；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Zoom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Gating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Math</w:t>
            </w:r>
            <w:r>
              <w:rPr>
                <w:rFonts w:ascii="宋体" w:hAnsi="宋体" w:cs="宋体"/>
                <w:sz w:val="24"/>
                <w:szCs w:val="24"/>
              </w:rPr>
              <w:t>测量和统计功能；支持</w:t>
            </w:r>
            <w:r>
              <w:rPr>
                <w:rFonts w:eastAsia="宋体" w:cs="宋体" w:ascii="宋体" w:hAnsi="宋体"/>
                <w:sz w:val="24"/>
                <w:szCs w:val="24"/>
              </w:rPr>
              <w:t>38</w:t>
            </w:r>
            <w:r>
              <w:rPr>
                <w:rFonts w:ascii="宋体" w:hAnsi="宋体" w:cs="宋体"/>
                <w:sz w:val="24"/>
                <w:szCs w:val="24"/>
              </w:rPr>
              <w:t>种自动测量功能；硬件加速运算，用户体验更畅快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提供生产厂家售后服务承诺书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</w:tbl>
    <w:p>
      <w:pPr>
        <w:pStyle w:val="Normal"/>
        <w:spacing w:before="312" w:after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Font11">
    <w:name w:val="font11"/>
    <w:basedOn w:val="Style12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color w:val="000000"/>
      <w:sz w:val="18"/>
      <w:szCs w:val="18"/>
      <w:u w:val="none"/>
      <w:vertAlign w:val="superscript"/>
    </w:rPr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b/>
      <w:bCs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dc:language>en-US</dc:language>
  <cp:lastModifiedBy>HP</cp:lastModifiedBy>
  <dcterms:modified xsi:type="dcterms:W3CDTF">2022-11-22T01:26:57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4D4EDD9E140BAB63DD6FB5E455F7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